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Schützdellerbank – Bredeney-Schuir-Kettwig</w:t>
      </w:r>
      <w:r>
        <w:rPr>
          <w:rFonts w:cs="Arial" w:ascii="Arial" w:hAnsi="Arial"/>
          <w:color w:val="000000"/>
          <w:szCs w:val="24"/>
        </w:rPr>
        <w:br/>
        <w:t>gelegen im Revier Bredeney/Kettwig</w:t>
        <w:br/>
        <w:t>1803 Betrieb</w:t>
        <w:br/>
        <w:t>1836 wurden 3911 preuß. Tonnen gefördert</w:t>
        <w:br/>
        <w:t xml:space="preserve">1837 wurden 9800 preuß. Tonnen gefördert. 1838 in Fristen. 1839 wurden 2174, 1840 wurden 3486 1/4 und 1841 wurden 8925 1/2 preuß. Tonnen gefördert. 1842 in Fristen. (118.87 S.832; </w:t>
        <w:tab/>
        <w:tab/>
        <w:tab/>
        <w:tab/>
        <w:tab/>
        <w:tab/>
        <w:tab/>
        <w:tab/>
        <w:tab/>
        <w:t>Literaturn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46:00Z</dcterms:created>
  <dc:creator>Steinforth</dc:creator>
  <dc:description/>
  <cp:keywords/>
  <dc:language>en-US</dc:language>
  <cp:lastModifiedBy>Steinforth</cp:lastModifiedBy>
  <dcterms:modified xsi:type="dcterms:W3CDTF">2006-05-15T08:46:00Z</dcterms:modified>
  <cp:revision>2</cp:revision>
  <dc:subject/>
  <dc:title>Zeche Ver</dc:title>
</cp:coreProperties>
</file>